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c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GODA NA WYKORZYSTANIE WIZERUNKU OPIEKUNA UCZESTNIKA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, Ogólnopolskie Stowarzyszenie Szefów Kuchni i Cukierni oraz Stowarzyszenie „Polska Inicjatywa Kulinarna”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wykonywanego przez firmę </w:t>
      </w:r>
      <w:r>
        <w:rPr>
          <w:bCs/>
        </w:rPr>
        <w:t>………………….</w:t>
      </w:r>
      <w:r>
        <w:rPr/>
        <w:t>, oraz dla potrzeb wykonania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7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1-02-04T12:23:00Z</dcterms:modified>
  <cp:revision>7</cp:revision>
  <dc:subject/>
  <dc:title>Regulamin konkursu na logo</dc:title>
</cp:coreProperties>
</file>